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Zásady organizace výstavby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/>
        <w:t>Cyklostezka bude budována jako propojení stávající lesní  polní cesty v k.ú.Pavlíkov (II.etapa výstavby). Nová trasa povede stávajícím lesním porostem, kde bude proveden průsek a pařezy a křoviny v trase budou odstraněny. Budování cyklostezky nebude mít vliv na provoz sil.II/233.</w:t>
      </w:r>
    </w:p>
    <w:p>
      <w:pPr>
        <w:pStyle w:val="Normal"/>
        <w:jc w:val="both"/>
        <w:rPr/>
      </w:pPr>
      <w:r>
        <w:rPr/>
        <w:t>Stavba bude prováděna za celkové uzavírky. V ZÚ a KÚ budou osazeny zábrany Z2 a svislé dopravní značky B1. Přechodné dopravní značení bude provedeno podle TP66 - Zásady pro označování pracovních míst na pozemních komunika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budována najednou, bez rozdělení do et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zemku městyse Pavlíkov (bude upřesněn před zahájením stavby) bude zřízeno zařízení staveniště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pokládá se, že převážná část materiálu bude navážena přímo na stavbu bez mezideponie. S dopravou v rámci staveniště se u podkladních vrstev nepočítá. V případě, že zhotovitel zvolí jiný technologický postup s deponií kameniva v místě stavby a následným rozvozem, musí náklady na vnitrostaveništní dopravu zahrnout do jiných položek ve výkazu výmě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ři budování propustu na stávající vodoteči bude proveden provizorní obtok, který povede podél svahu stávající rokle mimo propust tak, aby bylo možno provést zemní práce, osazení betonových trub a vybudovat čela propustu a dlažbu. Po vybudování propustu bude provizorní obtok zasyp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lance kubatur zemních prací je navržena jako nevyrovnaná s nutností dovozu vhodného materiálu pro hutněný násyp. </w:t>
      </w:r>
      <w:r>
        <w:rPr>
          <w:color w:val="000000"/>
        </w:rPr>
        <w:t xml:space="preserve">Vhodný materiál do násypu (pro výměnu podloží) doveze zhotovitel z vlastní deponie, případně z jiných staveb. Ve výkazu výměr je kalkulována vzdálenost dovozu do 10km. Budoucí zhotovitel musí v nabídce do položky zřízení hutněného násypu zahrnout veškeré náklady (včetně případného nákupu materiálu, dovozu ze vzdálenosti větší než 10km a pod.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ři realizaci stavby je nutno dodržovat všechny platné směrnice, předpisy a normy ČSN, včetně dodržování předpisů o bezpečnosti a ochraně zdraví pracujících. Pro bezpečnost práce a provoz technických zařízení při stavebních pracích platí zejména zákon č. 262/2006 Sb.,  nařízení vlády č. 591/2006 Sb., 178/2001 Sb., 148/2006 Sb., vyhláška 415/2003 Sb., 601/2006 Sb. Základní zásady a požadavky pro bezpečnost a ochranu zdraví při práci jsou dány zákonem č. 309/2006 Sb. a platnými právními předpisy uvedenými v § 23 tohoto zákona (nařízení vlády č. 362/2005 Sb., č. 101/2005 Sb., č. 378/2001 Sb., č. 168/2003 Sb., č. 11/2002 Sb., č. 178/2001 Sb., č. 406/2004 Sb.) dále platí vyhlášky a nařízení související. Při pracích v ochranných pásmech inženýrských vedení je třeba plnit podmínky správce a dbát na zvýšenou opatrnost pracov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 zahájením stavby zajistí technický dozor investora vytýčení inženýrských sítí a hranic všech dotčených pozemků. Během stavby je nutné vytýčení chránit před poškoz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je řešen tak, aby byly dodrženy podmínky zajišťující bezpečnost práce i provozu jak během stavby, tak i po dokon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hotovitel stavby si před jejím zahájením nechá zpracovat a schválit havarijní a povodňový pl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kovník, prosinec 2013                                    </w:t>
        <w:tab/>
        <w:tab/>
        <w:t xml:space="preserve">      vypracoval: Ing. Libor Křižák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51:00Z</dcterms:created>
  <dc:creator>uziv</dc:creator>
  <dc:description/>
  <dc:language>en-US</dc:language>
  <cp:lastModifiedBy>uziv</cp:lastModifiedBy>
  <dcterms:modified xsi:type="dcterms:W3CDTF">2012-01-02T10:44:00Z</dcterms:modified>
  <cp:revision>3</cp:revision>
  <dc:subject/>
  <dc:title>Zásady organizace výstavby</dc:title>
</cp:coreProperties>
</file>